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0"/>
          <w:szCs w:val="20"/>
        </w:rPr>
        <w:drawing>
          <wp:inline distT="0" distB="0" distL="0" distR="0">
            <wp:extent cx="862330" cy="105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овозыбковский городской округ Брянской обла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ГЛАВА НОВОЗЫБКОВСКОГО ГОРОДСК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567" w:hanging="0"/>
        <w:rPr/>
      </w:pPr>
      <w:r>
        <w:rPr/>
        <w:t>от    11 сентября 2020 г.   №33</w:t>
      </w:r>
      <w:r>
        <w:rPr>
          <w:b/>
          <w:szCs w:val="28"/>
        </w:rPr>
        <w:t xml:space="preserve">                                </w:t>
      </w:r>
    </w:p>
    <w:p>
      <w:pPr>
        <w:pStyle w:val="Heading"/>
        <w:ind w:left="-567" w:hanging="0"/>
        <w:jc w:val="left"/>
        <w:rPr/>
      </w:pPr>
      <w:r>
        <w:rPr/>
        <w:t xml:space="preserve">       </w:t>
      </w:r>
      <w:r>
        <w:rPr/>
        <w:t>г. Новозыбков</w:t>
      </w:r>
    </w:p>
    <w:p>
      <w:pPr>
        <w:pStyle w:val="Heading"/>
        <w:ind w:left="-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 проведении публичных слушаний</w:t>
      </w:r>
    </w:p>
    <w:p>
      <w:pPr>
        <w:pStyle w:val="Heading"/>
        <w:ind w:left="-56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градостроительным вопросам </w:t>
      </w:r>
    </w:p>
    <w:p>
      <w:pPr>
        <w:pStyle w:val="Heading"/>
        <w:ind w:left="-567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на территории  </w:t>
      </w:r>
      <w:r>
        <w:rPr>
          <w:b w:val="false"/>
          <w:szCs w:val="28"/>
          <w:lang w:val="ru-RU"/>
        </w:rPr>
        <w:t>Новозыбковского</w:t>
      </w:r>
    </w:p>
    <w:p>
      <w:pPr>
        <w:pStyle w:val="Heading"/>
        <w:ind w:left="-567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ородского округа</w:t>
      </w:r>
    </w:p>
    <w:p>
      <w:pPr>
        <w:pStyle w:val="Normal"/>
        <w:ind w:left="-567" w:hanging="0"/>
        <w:jc w:val="both"/>
        <w:rPr/>
      </w:pPr>
      <w:r>
        <w:rPr>
          <w:szCs w:val="28"/>
        </w:rPr>
        <w:t xml:space="preserve">             </w:t>
      </w:r>
      <w:r>
        <w:rPr>
          <w:sz w:val="28"/>
          <w:szCs w:val="28"/>
        </w:rPr>
        <w:t>На основании Положения «О проведении публичных слушаний», утвержденного решением Новозыбковского городского Совета от 14.02.2020 г. №6-120, пункта 5.2 главы 5 и главы 6  «Правил землепользования и застройки на территории городского округа город Новозыбков»,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b/>
          <w:szCs w:val="28"/>
        </w:rPr>
        <w:t>П О С Т А Н О В Л Я Ю:</w:t>
      </w:r>
      <w:r>
        <w:rPr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ровести публичные слушания 24 сентября  2020 года  в 12.00 ч. в зале заседаний администрации города Новозыбкова по адресу: г. Новозыбков, пл. Октябрьской Революции, 2,  каб.415 по градостроительным вопросам (предоставлению разрешений на условно разрешенный вид использования, на отклонение от предельных параметров разрешенного строительства, реконструкции объектов капитального строительства, утверждение проектов межевания территории):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) предоставление разрешения на условно-разрешенный вид использования земельного участка и объекта капитального строительства «Универсамы, универмаги, торговые центры, объекты мелкорозничной торговли» в территориальной зоне Ж1«Индивидуальная жилая застройка домами 1-2 этажа с приусадебными участками» для земельного участка площадью 848 кв.м с кадастровым номером 32:31:0040117:4 по ул. Красной,72, принадлежащего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Шульге Евгению Николаевичу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) предоставление разрешения на отклонение максимального коэффициента застройки с 20% до 60% в территориальной зоне Ж1«Индивидуальная жилая застройка домами 1-2 этажа с приусадебными участками» для земельного участка площадью 848 кв.м с кадастровым номером 32:31:0040117:4 по ул. Красной,72, принадлежащего Шульге Евгению Николаевичу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) предоставление разрешения на отклонение от градостроительного регламента в части предельной минимальной площади земельного участка в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зоне Ж1«Индивидуальная жилая застройка домами 1-2 этажа с приусадебными участками» для земельного участка  с условным номером ЗУ2 площадью 351 кв.м с 0.04 га до 0.0351 га, образуемого в результате раздела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земельного участка площадью 751 кв.м с кадастровым номером 32:31:0020102:26 по пер.Чайковского,20А, принадлежащего Василенко Елене Анатольевне;      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)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1273 кв.м с кадастровым номером 32:31:0110105:5 по ул. Первомайской, д.120, принадлежащего Кравченко Елене Дмитриевне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) предоставление разрешения на отклонение от градостроительного регламента в части минимального отступа от границ земельного участка с 3 м до 0 м в территориальной зоне КП «Коммерческо-производственная зона» при строительстве двух зданий складов (корп.7, корп.8) на земельном участке  с кадастровым номером 32:18:0040303:10 площадью 18412 кв.м по ул.Ленина, участок 109, принадлежащего ООО «Архим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6) предоставление разрешения на отклонение от градостроительного регламента в части предельной минимальной площади для формируемого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 площадью 1220 кв.м в кадастровым квартале 32:31:0130401 по ул. Мичурина  с 0.5 га до 0.1220 га, расположенного в территориальной зоне П2 «Производственная зона с предприятиями I-IV класса вредности» с видом разрешенного использования «Предприятиями I-IV класса вредности по классификации СанПин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) утверждение проекта межевания территории многоквартирного жилого дома  по адресу: Российская Федерация, Брянская область, Городской округ город Новозыбков, город Новозыбков, улица Южная, участок 98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) утверждение проекта межевания территории многоквартирного жилого дома, расположенного по адресу: Российская Федерация, Брянская область, Городской округ город Новозыбков, город Новозыбков, улица Наримановская, участок 48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9) предоставление разрешения на отклонение от градостроительного регламента в части предельной минимальной площади для формируемого земельного участка площадью 19 кв.м в кадастровым квартале 32:31:0130401 по ул. Садовой,55Б  с 0.14 га до 0.0019 га, расположенного в территориальной зоне Ж3«Многоэтажная застройка (3-5 этажей)»  с видом разрешенного использования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«Универсамы, универмаги, торговые центры, объекты мелкорозничной торговли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0) предоставление разрешения на условно-разрешенный вид использования земельного участка «Мечети, церкви, часовни, религиозные объединения, медресе» в территориальной зоне Ж1«Индивидуальная жилая застройка домами 1-2 этажа с приусадебными участками» для земельного участка площадью 195 кв.м, расположенного в кадастровом квартале  32:31:0060805 по ул. Дыбенко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1) предоставление разрешения на отклонение от градостроительного регламента в части предельной минимальной площади для формируемого земельного участка площадью 195 кв.м в кадастровым квартале 32:31:0060805 по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Дыбенко в г. Новозыбкове с 0,04 га до 0.0195 га, расположенного в территориальной зоне Ж1«Индивидуальная жилая застройка домами 1-2 этажа с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приусадебными участками» с видом разрешенного использования «Мечети, церкви, часовни, религиозные объединения, медресе»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2) предоставление разрешения на условно-разрешенный вид использования земельного участка «Дома быта, ателье, пункты проката, химчистки, ремонт обуви (в том числе во временных сооружениях), ремонт квартир и жилых домов по заказам населения, фотоателье, парикмахерские, ритуальные услуги» в территориальной зоне Ж1«Индивидуальная жилая застройка домами 1-2 этажа с приусадебными участками» для земельного участка площадью 240 кв.м с кадастровым номером 32:31:0010329:18, расположенного по ул. Чапаева,8 в г. Новозыбкове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3) предоставление разрешения на отклонение от градостроительного регламента в части предельной минимальной площади для земельного участка площадью 962 кв.м, расположенного в кадастровом квартале с номером 32:31:0080301 по ул. Гоголя  с 0.14 га до 0.0962 га, расположенного в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зоне Ж3«Многоэтажная застройка (3-5 этажей)»  с видом разрешенного использования «Автостоянки открытого типа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4) предоставление разрешения на отклонение от градостроительного регламента в части предельной минимальной площади для земельного участка площадью 592 кв.м, расположенного в кадастровом квартале  32:31:0010312 по ул. Коммунистической  с 0.14 га до 0.0592 га, расположенного в территориальной зоне Ж3«Многоэтажная застройка (3-5 этажей)»  с видом разрешенного использования «Отделения связи, опорные пункты милиции»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5) предоставление разрешения на отклонение от градостроительного регламента в части предельной минимальной площади для земельного участка площадью 137 кв.м, расположенного в кадастровом квартале 32:31:0010326 по ул. Ленина  с 0.02 га до 0.0137 га, расположенного в территориальной зоне ОД1«Многофункциональная общественно-деловая и жилая застройка центра города»  с видом разрешенного использования «Универсамы, универмаги, торговые центры, объекты мелкорозничной торговли»;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6)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749 кв.м с кадастровым номером 32:31:0020114:56 по ул. Ломоносова, д.66А, принадлежащего Дяченко Ивану Анатольевичу;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7) предоставление разрешения на условно-разрешенный вид использования земельного участка «Отдельно стоящие жилые дома на одну семью» в территориальной зоне Ж3«Многоэтажная застройка (3-5 этажей)» для земельного участка площадью 743 кв.м с кадастровым номером 32:31:0020114:57 по ул. Ломоносова, д.66Б, принадлежащего Дяченко Ивану Анатольевичу.</w:t>
      </w:r>
    </w:p>
    <w:p>
      <w:pPr>
        <w:pStyle w:val="Heading"/>
        <w:ind w:left="-567" w:hanging="0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2.</w:t>
      </w:r>
      <w:r>
        <w:rPr>
          <w:b w:val="false"/>
          <w:szCs w:val="28"/>
        </w:rPr>
        <w:t xml:space="preserve"> Утвердить состав оргкомитета по проведению публичных слушаний:</w:t>
      </w:r>
    </w:p>
    <w:p>
      <w:pPr>
        <w:pStyle w:val="Heading"/>
        <w:ind w:left="-567" w:hanging="0"/>
        <w:jc w:val="both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  <w:lang w:val="ru-RU"/>
        </w:rPr>
        <w:t>Качанова Т.А.-</w:t>
      </w:r>
      <w:r>
        <w:rPr>
          <w:b w:val="false"/>
          <w:szCs w:val="28"/>
        </w:rPr>
        <w:t xml:space="preserve"> начальник отдела архитектуры и градостроительства</w:t>
      </w:r>
      <w:r>
        <w:rPr>
          <w:b w:val="false"/>
          <w:szCs w:val="28"/>
          <w:lang w:val="ru-RU"/>
        </w:rPr>
        <w:t>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  <w:lang w:val="ru-RU"/>
        </w:rPr>
        <w:t>Смолий А.А.-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>начальник отдела строительства, ЖКХ и тарифно- ценовой политики Новозыбковской городской администрации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)</w:t>
      </w:r>
      <w:r>
        <w:rPr>
          <w:b w:val="false"/>
          <w:szCs w:val="28"/>
          <w:lang w:val="ru-RU"/>
        </w:rPr>
        <w:t xml:space="preserve">  Соловцов С.А.</w:t>
      </w:r>
      <w:r>
        <w:rPr>
          <w:b w:val="false"/>
          <w:szCs w:val="28"/>
        </w:rPr>
        <w:t xml:space="preserve">-председатель комитета </w:t>
      </w:r>
      <w:r>
        <w:rPr>
          <w:b w:val="false"/>
          <w:szCs w:val="28"/>
          <w:lang w:val="ru-RU"/>
        </w:rPr>
        <w:t>по управлению имуществом</w:t>
      </w:r>
      <w:r>
        <w:rPr>
          <w:b w:val="false"/>
          <w:szCs w:val="28"/>
        </w:rPr>
        <w:t>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4) Шупиков А.В.-депутат Совета народных депутатов Новозыбковского городского округа, председатель комиссии по городскому хозяйству, землепользованию, МЧС и аграрной политике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/>
      </w:pPr>
      <w:r>
        <w:rPr>
          <w:b w:val="false"/>
          <w:szCs w:val="28"/>
          <w:lang w:val="ru-RU"/>
        </w:rPr>
        <w:t>5) Шестакова Г.М.-ведущий специалист отдела строительства, ЖКХ и тарифно- ценовой политики Новозыбковской городской администрации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6) Шабловский И.И.- начальник отдела юридической работы и социально-трудовых отношений;</w:t>
      </w:r>
    </w:p>
    <w:p>
      <w:pPr>
        <w:pStyle w:val="Heading"/>
        <w:tabs>
          <w:tab w:val="clear" w:pos="708"/>
          <w:tab w:val="left" w:pos="360" w:leader="none"/>
        </w:tabs>
        <w:ind w:left="-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) </w:t>
      </w:r>
      <w:r>
        <w:rPr>
          <w:b w:val="false"/>
          <w:szCs w:val="28"/>
          <w:lang w:val="ru-RU"/>
        </w:rPr>
        <w:t>Каюшникова Л.В.-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инспектор отдела архитектуры и градостроительства</w:t>
      </w:r>
      <w:r>
        <w:rPr>
          <w:b w:val="false"/>
          <w:szCs w:val="28"/>
        </w:rPr>
        <w:t>.</w:t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орядок учета предложений по градостроительным вопросам согласно приложению №1.</w:t>
      </w:r>
    </w:p>
    <w:p>
      <w:pPr>
        <w:pStyle w:val="Heading"/>
        <w:ind w:left="-567" w:hanging="0"/>
        <w:jc w:val="both"/>
        <w:rPr/>
      </w:pPr>
      <w:r>
        <w:rPr>
          <w:szCs w:val="28"/>
          <w:lang w:val="ru-RU"/>
        </w:rPr>
        <w:t xml:space="preserve">       </w:t>
      </w:r>
      <w:r>
        <w:rPr>
          <w:szCs w:val="28"/>
        </w:rPr>
        <w:t>4.</w:t>
      </w:r>
      <w:r>
        <w:rPr>
          <w:b w:val="false"/>
          <w:szCs w:val="28"/>
        </w:rPr>
        <w:t xml:space="preserve"> Утвердить порядок участия граждан в обсуждении градостроительных вопросов 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2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 xml:space="preserve">5. </w:t>
      </w:r>
      <w:r>
        <w:rPr>
          <w:sz w:val="28"/>
          <w:szCs w:val="28"/>
        </w:rPr>
        <w:t xml:space="preserve">Прием предложений от граждан, постоянно проживающих в пределах указанных территориальных зон, в границах которых расположены земельные участки, в отношении которых рассматривается вопрос, правообладателей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и объектов капитального строительства, находящихся в границах этих территориальных зон, граждан, проживающих на прилегающих земельных участках, в отношении которых рассматривается вопрос, правообладателей смежных земельных участков и объектов капитального строительства по вопросам публичных слушаний осуществляется оргкомитетом с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11 сентября 2020 года до 21 сентября 2020 года (включительно) по адресу: г. Новозыбков, пл. Октябрьской революции, 2, каб. 410 в рабочие дни с 9.00ч. до 17.00ч., перерыв с 13.00ч. до 14.00ч. Телефон для справок: 5-69-54.</w:t>
      </w:r>
    </w:p>
    <w:p>
      <w:pPr>
        <w:pStyle w:val="Heading"/>
        <w:ind w:left="-567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</w:t>
      </w:r>
      <w:r>
        <w:rPr>
          <w:szCs w:val="28"/>
          <w:lang w:val="ru-RU"/>
        </w:rPr>
        <w:t>6</w:t>
      </w:r>
      <w:r>
        <w:rPr>
          <w:b w:val="false"/>
          <w:szCs w:val="28"/>
          <w:lang w:val="ru-RU"/>
        </w:rPr>
        <w:t>. Отделу архитектуры и градостроительства подготовить экспозицию материалов по рассматриваемым градостроительным вопросам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остановление  в целях извещения о проведении публичных слушаний  разместить на официальном сайте Новозыбковской городской администрации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b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Архитектура» в подразделе «Публичные слушания»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Глава Новозыбковского городс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округа                                                                                                      А.В.Щипакин                                                                           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7182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главы Новозыбковского</w:t>
      </w:r>
    </w:p>
    <w:p>
      <w:pPr>
        <w:pStyle w:val="Normal"/>
        <w:tabs>
          <w:tab w:val="clear" w:pos="708"/>
          <w:tab w:val="left" w:pos="718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от    11 сентября 2020 г. №33</w:t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Порядок учета предложений по градостроительным вопросам: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529" w:leader="none"/>
        </w:tabs>
        <w:jc w:val="both"/>
        <w:rPr/>
      </w:pPr>
      <w:r>
        <w:rPr/>
        <w:t xml:space="preserve">          </w:t>
      </w:r>
      <w:r>
        <w:rPr>
          <w:sz w:val="20"/>
          <w:szCs w:val="20"/>
        </w:rPr>
        <w:t>Прием предложений по  вопросам публичных слушаний осуществляется оргкомитетом с 11 сентября 2020 года  до 21 сентября 2020 года (включительно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едложения и рекомендации по вопросам  публичных слушаний должны содержать конкретные предложения. </w:t>
      </w:r>
    </w:p>
    <w:p>
      <w:pPr>
        <w:pStyle w:val="Normal"/>
        <w:tabs>
          <w:tab w:val="clear" w:pos="708"/>
          <w:tab w:val="left" w:pos="152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едложения и рекомендации должны быть подписаны гражданами с указанием фамилии, имени, отчества, домашнего адреса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69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718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главы Новозыбковского</w:t>
      </w:r>
    </w:p>
    <w:p>
      <w:pPr>
        <w:pStyle w:val="Normal"/>
        <w:tabs>
          <w:tab w:val="clear" w:pos="708"/>
          <w:tab w:val="left" w:pos="718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от  11 сентября 2020 г. №33</w:t>
      </w:r>
    </w:p>
    <w:p>
      <w:pPr>
        <w:pStyle w:val="Normal"/>
        <w:tabs>
          <w:tab w:val="clear" w:pos="708"/>
          <w:tab w:val="left" w:pos="4356" w:leader="none"/>
          <w:tab w:val="left" w:pos="727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52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рядок участия в обсуждении вопросов публичных слушаний: </w:t>
      </w:r>
    </w:p>
    <w:p>
      <w:pPr>
        <w:pStyle w:val="Normal"/>
        <w:tabs>
          <w:tab w:val="clear" w:pos="708"/>
          <w:tab w:val="left" w:pos="152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529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Лица, желающие принять участие в публичных слушаниях, обязаны в срок до  21 сентября 2020 года (включительно) подать письменное заявление в оргкомитет.</w:t>
      </w:r>
    </w:p>
    <w:p>
      <w:pPr>
        <w:pStyle w:val="Normal"/>
        <w:tabs>
          <w:tab w:val="clear" w:pos="708"/>
          <w:tab w:val="left" w:pos="1529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Оргкомите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рассматривает поступившие предложения по вопросам 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Normal"/>
        <w:tabs>
          <w:tab w:val="clear" w:pos="708"/>
          <w:tab w:val="left" w:pos="1529" w:leader="none"/>
        </w:tabs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Лица, не подавшие в оргкомитет письменные заявления о своем желании принять участие в публичных слушаниях, либо подавшие такое заявление с нарушением срока, предусмотренного п. 1. настоящего Порядка, допускаются в помещение, являющееся местом проведения публичных слушаний, только при наличии свободных мес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Участники публичных слушаний допускаются в помещение, являющееся местом проведения публичных слушаний, по предъявлении документа, удостоверяющего лич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5. На публичные слушания не допускаются лица, находящиеся в состоянии алкогольного и наркотического опьян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6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7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9.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0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1.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2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- рекомендовать главе  Новозыбковской городской администрации  учесть указанное предложение при принятии реш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>- рекомендовать главе Новозыбковской городской  администрации  не учитывать  указанное предложение при принятии реш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3.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4:00Z</dcterms:created>
  <dc:creator>Танчик</dc:creator>
  <dc:description/>
  <cp:keywords/>
  <dc:language>en-US</dc:language>
  <cp:lastModifiedBy>arh.nw@outlook.com</cp:lastModifiedBy>
  <cp:lastPrinted>2020-09-16T08:43:00Z</cp:lastPrinted>
  <dcterms:modified xsi:type="dcterms:W3CDTF">2020-09-16T06:43:00Z</dcterms:modified>
  <cp:revision>13</cp:revision>
  <dc:subject/>
  <dc:title/>
</cp:coreProperties>
</file>